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der the numbers from least to greatest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¾        9        7½        8.9        7.5        0        0.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r. and Mrs. Johnson were buying tile for their living room floor.  Mr. Johnson says he can find the area of the room by using the expression 3 x 3 + 7 x 10.5. Evaluate the expression to find the area of the liv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temperature has been decreasing by 1.5°F per hour for the last five hours.  How does the temperature now compare to the temperature 4 hours ago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On the portion of the number line below, use a dot and label where 1/2 is. Use another dot and label to show where 0.75 is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6550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0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5450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5475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25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0</wp:posOffset>
                </wp:positionH>
                <wp:positionV relativeFrom="paragraph">
                  <wp:posOffset>46355</wp:posOffset>
                </wp:positionV>
                <wp:extent cx="635" cy="304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14375</wp:posOffset>
                </wp:positionH>
                <wp:positionV relativeFrom="paragraph">
                  <wp:posOffset>109220</wp:posOffset>
                </wp:positionV>
                <wp:extent cx="3114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8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1493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9.0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05pt;mso-position-vertical-relative:text;margin-left:9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28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05pt;mso-position-vertical-relative:text;margin-left:21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ross products in the proportion below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  </w:t>
      </w:r>
      <w:r>
        <w:rPr/>
        <w:t xml:space="preserve">  =    </w:t>
      </w:r>
      <w:r>
        <w:rPr>
          <w:u w:val="single"/>
        </w:rPr>
        <w:t>10</w:t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</w:t>
      </w:r>
      <w:r>
        <w:rPr/>
        <w:t>7          35</w:t>
        <w:tab/>
        <w:tab/>
        <w:t>_______________ and 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cale on a map is 1 cm : 25 mi.  Use a proportion to find the actual distance if the given length on the map is 3 cm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using &lt;, &gt;, =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20 : 8  _____50 : 2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ofa normally sells for $789.95.  It is on sale for 20% off.  Estimate the sale price of the sofa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timate how much money Jim needs to buy 5 loaves of bread for $1.89 each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358,000,000 in scientific no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Answer ____________________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03:00Z</dcterms:created>
  <dc:creator>sierensh</dc:creator>
  <dc:description/>
  <dc:language>en-US</dc:language>
  <cp:lastModifiedBy>Schloss, Kelly</cp:lastModifiedBy>
  <dcterms:modified xsi:type="dcterms:W3CDTF">2013-10-01T13:03:00Z</dcterms:modified>
  <cp:revision>2</cp:revision>
  <dc:subject/>
  <dc:title>Name: _______________________</dc:title>
</cp:coreProperties>
</file>